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aastoertocht 2006 GPS informat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 route is gemaakt met Mapsource versie 6.10.2. De alternatief-versie van de route is een alternatief voor een eventueel afgesloten weg bij Fleringen (Haarlefertsweg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Er is gebruik gemaakt van </w:t>
      </w:r>
      <w:r>
        <w:rPr>
          <w:b/>
          <w:sz w:val="24"/>
        </w:rPr>
        <w:t>City Navigator 8</w:t>
      </w:r>
      <w:r>
        <w:rPr>
          <w:sz w:val="24"/>
        </w:rPr>
        <w:t xml:space="preserve"> kaartmateriaal. Heb je een andere versie, dan moet je herberekenen voordat je de route upload naar je GP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 Duitsland wijkt de GPS-route op één plek licht af van de routebeschrijving: beide zijn goed te rijden. De GPS versie gaat echter voor ± 200 meter over een onverharde we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 volgende routing preferences en driving speeds zijn gebruik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62500" cy="402907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43150</wp:posOffset>
            </wp:positionH>
            <wp:positionV relativeFrom="paragraph">
              <wp:posOffset>4124325</wp:posOffset>
            </wp:positionV>
            <wp:extent cx="2543175" cy="250507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9:26:00Z</dcterms:created>
  <dc:creator>Gerard Brughuis</dc:creator>
  <dc:description/>
  <dc:language>en-US</dc:language>
  <cp:lastModifiedBy>Gerard Brughuis</cp:lastModifiedBy>
  <dcterms:modified xsi:type="dcterms:W3CDTF">2006-04-11T19:35:00Z</dcterms:modified>
  <cp:revision>4</cp:revision>
  <dc:subject/>
  <dc:title>Paastoertocht 2006 GPS informatie</dc:title>
</cp:coreProperties>
</file>